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  <w:gridCol w:w="2880"/>
      </w:tblGrid>
      <w:tr>
        <w:trPr>
          <w:trHeight w:val="34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tons have a ____ charge and electrons have a _____ charg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sitive neg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ke charges _____ each other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p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like charge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 each other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is extends outward from every particl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ctric field</w:t>
            </w:r>
          </w:p>
        </w:tc>
      </w:tr>
      <w:tr>
        <w:trPr>
          <w:trHeight w:val="3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closer to the particle one gets the _______ the electric field become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on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law states that charges can be transferred between objects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w of Conservation of Char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build-up of charges on an object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tic electric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are the 3 methods of charging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iction, conduction, induction</w:t>
            </w:r>
          </w:p>
        </w:tc>
      </w:tr>
      <w:tr>
        <w:trPr>
          <w:trHeight w:val="35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friction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rubbing of 2 object toget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conduction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direct contact of objec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induction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ctric charge jumping from one object to anot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conductor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ows electricity to pass through</w:t>
            </w:r>
          </w:p>
        </w:tc>
      </w:tr>
      <w:tr>
        <w:trPr>
          <w:trHeight w:val="3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n insulator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es not allow electricity to go throug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loss of static electricity call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charge</w:t>
            </w:r>
          </w:p>
          <w:p>
            <w:pPr>
              <w:pStyle w:val="Normal"/>
              <w:ind w:left="-307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type of circuit is the most practical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ll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type of series must have all the load working or it will not work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ries</w:t>
            </w:r>
          </w:p>
        </w:tc>
      </w:tr>
      <w:tr>
        <w:trPr>
          <w:trHeight w:val="34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circuit breaker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tects against to much current flowing, doesn’t burn 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electric power measure in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parallel circuit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s more that one path for the current to fl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fus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tects against to much current flowing</w:t>
            </w:r>
          </w:p>
        </w:tc>
      </w:tr>
      <w:tr>
        <w:trPr>
          <w:trHeight w:val="3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loa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uses the electrici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series circuit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s only one path for the current to flow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sourc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ttery, photocell, thermocou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type of current changes direction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</w:t>
            </w:r>
          </w:p>
        </w:tc>
      </w:tr>
      <w:tr>
        <w:trPr>
          <w:trHeight w:val="35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superconductor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ubstance that has 0 resist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type of current can only travel in one direction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Ohm’s law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current in the wire is equal to the voltage divided by the resist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resistanc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opposition to the flow of electric charge</w:t>
            </w:r>
          </w:p>
        </w:tc>
      </w:tr>
      <w:tr>
        <w:trPr>
          <w:trHeight w:val="3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amount of charge that passes a given point per unit of tim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ctric curren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push or pull of magnets is calle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gnetis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discovered the relationship between electric current and potential differenc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rg Simon Oh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2 ends of the magnet are calle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symbol for current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are the 2 poles of a magnet call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rth and South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loss of static electricity call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charge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region where the magnetic force can act is called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tic fiel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represented by lines of force extending from one pole to the other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gnetic fiel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ke poles do what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p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like poles do what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trac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part of the atom is responsible for the magnetic properties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ctron</w:t>
            </w:r>
          </w:p>
        </w:tc>
      </w:tr>
      <w:tr>
        <w:trPr>
          <w:trHeight w:val="3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region in which the magnetic fields of individual atoms are grouped together is call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gnetic domai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has to happen in a magnetic domain for the material to be magnetic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 point the same w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materials make the best magnets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ron, nickel, cobal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did William Gilbert propos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earth is a magnet</w:t>
            </w:r>
          </w:p>
        </w:tc>
      </w:tr>
      <w:tr>
        <w:trPr>
          <w:trHeight w:val="35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ere is the magnetic field strongest on the Earth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rth and South Pole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force around the Earth call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gnetosph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 does the magnetosphere protect the Earth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flects solar wind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 does a magnet work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edle points to North Pol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caused when the Earth’s magnetic field forces ions to hit the atmosphere at the pole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ern lights or aurora boreali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happens when a magnet breaks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rms 2 magne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happens when a magnet is dropped or heated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 looses it magnetic propert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a natural magnet call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gnetite or lodestone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47:00Z</dcterms:created>
  <dc:creator>none</dc:creator>
  <dc:description/>
  <cp:keywords/>
  <dc:language>en-US</dc:language>
  <cp:lastModifiedBy>Kimberly K. Piper</cp:lastModifiedBy>
  <dcterms:modified xsi:type="dcterms:W3CDTF">2016-02-02T02:47:00Z</dcterms:modified>
  <cp:revision>2</cp:revision>
  <dc:subject/>
  <dc:title>Protons have a ____ charge and electrons have a _____ charge</dc:title>
</cp:coreProperties>
</file>